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180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21st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September, 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LSP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Claudia Faya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Claudia Fayad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Sidey Viedman, Ben Pattenden, Flor Herrera, Chachi Cabal, Adriana Yepes,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92.9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 xml:space="preserve">21st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September, 20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LSP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>Claudia Faya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Claudia Fayad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>Sidey Viedman, Ben Pattenden, Flor Herrera, Chachi Cabal, Adriana Yepes,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694"/>
        <w:gridCol w:w="6381"/>
        <w:gridCol w:w="1259"/>
        <w:gridCol w:w="161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Report from the Head of Se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novedades se han generado en las reuniones de la Jefe de Sección con el Rector y con los demás jefe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Noticias de las últimas reuniones: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* salidas pedagógicas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* muestras de trabajo de los estudiantes para la Rectorí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F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Academic Parent 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son los planes  para este dí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Los Coordinadores de Grado deben socializar los planes hechos esta semana con sus equipos respectivo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El equipo de coordinación debe considerar otros aspectos tales como logística del evento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Saint Francis of Assi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detalles faltan por afinar para este spirit day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Es necesario socializar los planes de cada grado para identificar posibles conflictos de espac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 Hay que definir el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es-CO"/>
              </w:rPr>
              <w:t>dress code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 para el dí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Necesitamos listas de trabajadores por salón, para organizar la elaboración de tarjeta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cuerdos para el manejo de Skydr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De qué manera vamos a hacer uso de esta herramienta en Preprimari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Se recibió una capacitación por parte de Sistemas en esta herramienta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Debemos decidir qué tipo de documentos y en qué circunstancia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Nuevo procedimiento para simulacro de evacuación en Prepri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De qué manera se afecta nuestro procedimiento de evacuación por la obra de remodelación en curs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Debemos decidir acerca del procedimiento de evacuación de la Casita Blanca y la Plazoleta de la Ceib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Necesitamos ensayar el nuevo procedimiento a los niños del área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Necesitamos hacer un ensayo con esta área solamente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Debemos dar una fecha PRONTO al Departamento de Seguridad para hacer el simulacro oficial con supervisión del Recto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arnaval del Libro Comfa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opciones hay para nuestros niños este añ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La Coordinadora de Lengua ha propuesto asistir al evento este añ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Los coordinadores le solicitaron, por intermedio de la Jefe de Sección, averiguar opciones realmente pertinentes a nuestros niños, para asistir en diferentes día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La Coordinadora de Prekinder solicitó considerar cuidadosamente para decidir si los niños de su grado asiste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Parent Read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ómo vamos a funcionar este año lectiv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Informe sobre la reunión del jueves 20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Revisión del material escrito que se va a enviar a los voluntarios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Revisión del esbozo de política iniciado el año pasa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Field tri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información vamos a enviar a estos padres este añ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La reunión no se citó con este grupo este año, por considerarse inefectiva: el número de voluntarios de excesivamente alto, y sólo una porción puede venir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En vez de eso, se enviará información escrita acerca de unas ‘reglas de juego’ básica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sesores de Indag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innovaciones habrá este año en el trabajo con estos padre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Nunca se han citado a reunión, ni tampoco se han enviado lineamiento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Vale la pena considerar el hacerlo, y hay que definir qué información se incluirí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.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1/09/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7030A0"/>
          <w:sz w:val="20"/>
          <w:szCs w:val="20"/>
          <w:lang w:val="en-GB"/>
        </w:rPr>
      </w:pPr>
      <w:r>
        <w:rPr>
          <w:rFonts w:cs="Arial" w:ascii="Arial" w:hAnsi="Arial"/>
          <w:color w:val="7030A0"/>
          <w:sz w:val="20"/>
          <w:szCs w:val="20"/>
          <w:lang w:val="en-GB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29:00Z</dcterms:created>
  <dc:creator>CAC</dc:creator>
  <dc:description/>
  <cp:keywords/>
  <dc:language>en-US</dc:language>
  <cp:lastModifiedBy>claudia fayad</cp:lastModifiedBy>
  <dcterms:modified xsi:type="dcterms:W3CDTF">2012-09-20T18:50:00Z</dcterms:modified>
  <cp:revision>6</cp:revision>
  <dc:subject/>
  <dc:title>COLEGIO ANGLO COLOMBIANO</dc:title>
</cp:coreProperties>
</file>